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9.10.2025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460 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10"/>
          <w:szCs w:val="28"/>
          <w:lang w:val="uk-UA"/>
        </w:rPr>
      </w:pPr>
      <w:r>
        <w:rPr>
          <w:rFonts w:cs="Times New Roman" w:ascii="Times New Roman" w:hAnsi="Times New Roman"/>
          <w:bCs/>
          <w:sz w:val="10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sz w:val="12"/>
          <w:szCs w:val="12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1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розглянувши заяву громадянина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Гаджи Степана Григоровича (він, дружина – Гаджа Наталія Олександрівна, донька – Гаджа Марія Степанівна, син – Гаджа Михайло Степанович, син – Гаджа Мар’ян Степанович), та включити у список осіб, які мають право на першочергове отримання жилого приміщення (учасник бойових дій», ст.12 ЗУ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Кучина Василя Васильовича та включити у список осіб, які мають право на позачергове отримання жилого приміщення (особа з інвалідністю внаслідок війни 1 групи, ст.13 ЗУ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Вороцянку Максима Сергійовича (учасник бойових дій, ВПО) та включити у список осіб, які мають право на першочергове отримання жилого приміщення (внутрішньо переміщена особа, учасник бойових дій», ст.12 ЗУ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31:00Z</dcterms:created>
  <dc:creator>Пользователь</dc:creator>
  <dc:description/>
  <cp:keywords/>
  <dc:language>en-US</dc:language>
  <cp:lastModifiedBy>SUGELAM Malyn</cp:lastModifiedBy>
  <cp:lastPrinted>2025-10-24T14:18:00Z</cp:lastPrinted>
  <dcterms:modified xsi:type="dcterms:W3CDTF">2025-10-29T09:11:00Z</dcterms:modified>
  <cp:revision>5</cp:revision>
  <dc:subject/>
  <dc:title/>
</cp:coreProperties>
</file>